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6477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957"/>
        <w:gridCol w:w="1948"/>
        <w:gridCol w:w="1779"/>
        <w:gridCol w:w="773"/>
      </w:tblGrid>
      <w:tr>
        <w:trPr>
          <w:trHeight w:val="333" w:hRule="atLeast"/>
        </w:trPr>
        <w:tc>
          <w:tcPr>
            <w:tcW w:w="595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7" w:type="dxa"/>
            <w:tcBorders/>
          </w:tcPr>
          <w:p>
            <w:pPr>
              <w:pStyle w:val="Title"/>
              <w:widowControl w:val="false"/>
              <w:tabs>
                <w:tab w:val="clear" w:pos="720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Code           : 14FP2018</w:t>
            </w:r>
          </w:p>
        </w:tc>
        <w:tc>
          <w:tcPr>
            <w:tcW w:w="194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7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95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ind w:right="-263" w:hanging="0"/>
              <w:jc w:val="left"/>
              <w:rPr>
                <w:b/>
                <w:b/>
              </w:rPr>
            </w:pPr>
            <w:r>
              <w:rPr>
                <w:b/>
              </w:rPr>
              <w:t>Sub. Name : FOOD SAFETY REGULATIONS</w:t>
            </w:r>
          </w:p>
        </w:tc>
        <w:tc>
          <w:tcPr>
            <w:tcW w:w="194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7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>Summarise the working structure of Food Safety and Standards Authority of I</w:t>
            </w:r>
            <w:bookmarkStart w:id="0" w:name="_GoBack"/>
            <w:bookmarkEnd w:id="0"/>
            <w:r>
              <w:rPr/>
              <w:t>ndia with emphasis on its members, how they are selected and the functioning of Scientific Panel, Scientific Committees and Central Advisory Committe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51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>Differentiate the following terms with examples; substandard and misbrand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ategorise the types of additives and their functions as per the Food Safety and Standards Act, 2006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1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why it is important to interpret the FSSA, 2006 in the spirit of the Act with reference to the clause action case between Authorised Officer of FSSAI versus M/s. Mondolez India Food Ltd regarding import of cocoa bea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the working of the WHO interms of its administrative and subsidiary bodies which enact its three-tier organizational patter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How does a national regulation become a Codec and get absorbed by the Codex Alimentari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645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Reconstruct the format set out in the Procedural Manual of the Codex Alimentarius Commission for Commodity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how PFA enacted food safety in India prior to FSSA, 2006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how the 7 principles of HACCP can be implemented in a Fruit beverage industry. (Diagrams and Flowcharts can be used to emphasise your argumen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ummarise the labelling regulations for GMO foods with emphasis on the EU directive for labeling of GM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ummarise the labelling provisions of Irradiated foods as provided by the European Union and other global regu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0" w:after="0"/>
              <w:contextualSpacing/>
              <w:jc w:val="both"/>
              <w:rPr/>
            </w:pPr>
            <w:r>
              <w:rPr/>
              <w:t>Describe in detail the accomplishments of ICGFI and their working program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llustrate the methodology through which a manufacturer can seek AGMARK lice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ummarise the Provisions under AGMARK A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39585A-7D63-40A2-B4A5-00F63BEB697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  <Pages>2</Pages>
  <Words>322</Words>
  <Characters>1836</Characters>
  <CharactersWithSpaces>215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5T03:17:00Z</dcterms:modified>
  <cp:revision>1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